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d</w:t>
      </w:r>
      <w:r>
        <w:rPr>
          <w:rFonts w:cs="Arial" w:ascii="Arial" w:hAnsi="Arial"/>
          <w:b w:val="false"/>
          <w:bCs w:val="false"/>
          <w:color w:val="000000"/>
          <w:sz w:val="21"/>
          <w:szCs w:val="21"/>
        </w:rPr>
        <w:t>isc6-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1 Rosetta Contributors and Canonical Ltd 2011 This file is distributed under the same license as the ndisc6 package. Josef Andersson &lt;josef.andersson@fripost.org&gt;, 2015.</w:t>
      </w:r>
    </w:p>
    <w:p>
      <w:pPr>
        <w:pStyle w:val="Normal"/>
        <w:spacing w:lineRule="exact" w:line="420"/>
        <w:rPr>
          <w:rFonts w:ascii="Arial" w:hAnsi="Arial" w:cs="Arial"/>
          <w:bCs/>
          <w:sz w:val="18"/>
          <w:szCs w:val="18"/>
        </w:rPr>
      </w:pPr>
      <w:r>
        <w:rPr>
          <w:rFonts w:cs="Arial" w:ascii="Arial" w:hAnsi="Arial"/>
          <w:bCs/>
          <w:sz w:val="18"/>
          <w:szCs w:val="18"/>
        </w:rPr>
        <w:t>Copyright © 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7-2014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11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09, 2017 Pierre Ynard.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2008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5-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w:t>
      </w:r>
    </w:p>
    <w:p>
      <w:pPr>
        <w:pStyle w:val="Normal"/>
        <w:spacing w:lineRule="exact" w:line="420"/>
        <w:rPr>
          <w:rFonts w:ascii="Arial" w:hAnsi="Arial" w:cs="Arial"/>
          <w:bCs/>
          <w:sz w:val="18"/>
          <w:szCs w:val="18"/>
        </w:rPr>
      </w:pPr>
      <w:r>
        <w:rPr>
          <w:rFonts w:cs="Arial" w:ascii="Arial" w:hAnsi="Arial"/>
          <w:bCs/>
          <w:sz w:val="18"/>
          <w:szCs w:val="18"/>
        </w:rPr>
        <w:t>Copyright © 2004-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4-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2-2016 Rémi Denis-Courmont. * dnl * This program is free software: you can redistribute and/or modify * dnl * it under the terms of the GNU General Public License as published by * dnl * the Free Software Foundation, version 2 or 3 of the license. * dnl * * dnl * This program is distributed in the hope that it will be useful, * dnl * but WITHOUT ANY WARRANTY; without even the implied warranty of * dnl * MERCHANTABILITY or FITNESS FOR A PARTICULAR PURPOSE. See the * dnl * GNU General Public License for more details. * dnl * * dnl * You should have received a copy of the GNU General Public License * dnl * along with this program. If not, see &lt;http://www.gnu.org/licenses/&gt;. * dnl ***************************************************************</w:t>
      </w:r>
    </w:p>
    <w:p>
      <w:pPr>
        <w:pStyle w:val="Normal"/>
        <w:spacing w:lineRule="exact" w:line="420"/>
        <w:rPr>
          <w:rFonts w:ascii="Arial" w:hAnsi="Arial" w:cs="Arial"/>
          <w:bCs/>
          <w:sz w:val="18"/>
          <w:szCs w:val="18"/>
        </w:rPr>
      </w:pPr>
      <w:r>
        <w:rPr>
          <w:rFonts w:cs="Arial" w:ascii="Arial" w:hAnsi="Arial"/>
          <w:bCs/>
          <w:sz w:val="18"/>
          <w:szCs w:val="18"/>
        </w:rPr>
        <w:t>Copyright © 2002-2009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émi Denis-Courmont This file is distributed under the same license as the ndisc6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émi Denis-Courmont This file is distributed under the same license as the ndisc6 package. Petr Pisar &lt;petr.pisar@atlas.cz&gt;, 2008, 2011.</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6 Remi Denis-Courmont ACEOF exit fi</w:t>
      </w:r>
    </w:p>
    <w:p>
      <w:pPr>
        <w:pStyle w:val="Normal"/>
        <w:spacing w:lineRule="exact" w:line="420"/>
        <w:rPr>
          <w:rFonts w:ascii="Arial" w:hAnsi="Arial" w:cs="Arial"/>
          <w:bCs/>
          <w:sz w:val="18"/>
          <w:szCs w:val="18"/>
        </w:rPr>
      </w:pPr>
      <w:r>
        <w:rPr>
          <w:rFonts w:cs="Arial" w:ascii="Arial" w:hAnsi="Arial"/>
          <w:bCs/>
          <w:sz w:val="18"/>
          <w:szCs w:val="18"/>
        </w:rPr>
        <w:t>Copyright (C) 2005-2016 Remi Denis-Courmont</w:t>
      </w:r>
    </w:p>
    <w:p>
      <w:pPr>
        <w:pStyle w:val="Normal"/>
        <w:spacing w:lineRule="exact" w:line="420"/>
        <w:rPr>
          <w:rFonts w:ascii="Arial" w:hAnsi="Arial" w:cs="Arial"/>
          <w:bCs/>
          <w:sz w:val="18"/>
          <w:szCs w:val="18"/>
        </w:rPr>
      </w:pPr>
      <w:r>
        <w:rPr>
          <w:rFonts w:cs="Arial" w:ascii="Arial" w:hAnsi="Arial"/>
          <w:bCs/>
          <w:sz w:val="18"/>
          <w:szCs w:val="18"/>
        </w:rPr>
        <w:t>Copyright (C) 2005-2007 Rémi Denis-Courmont, Pierre Ynard. This file is distributed under the same license as the ndisc6 package. Chris Leick &lt;c.leick@vollbio.de&gt;, 2010-2014.</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Remi Denis-Courmont remi (at) remlab (dot) net&gt;. This file (sockaddr.m4) is free software; unlimited permission to copy and/or distribute it ,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Remi Denis-Courmont dnl From Remi Denis-Courmon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w:t>
      </w:r>
      <w:r>
        <w:rPr>
          <w:rFonts w:cs="Arial" w:ascii="Arial" w:hAnsi="Arial"/>
          <w:color w:val="000000"/>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8/3Xrbhcpx+voA16tqaxpM1JEAwfZ+mUmUTHykqmCP/0eGM5KvPI5FwTSZu9sQFC8V3GK2Q
O0/oZiE8ZplgDK+4ij2wdCprcQp/hMHjJ51GAeiQ0sW5cfRfoRk9otWYMIyR514AqN4Gzzg4
Lk30IPFNU24IBbxAK/13fUPlRpSj1SL42VDFjRd2B3kqdY+AkAS+MhJNk8O74srQIEX/yf2T
3+MI7itteufGwVwn9q</vt:lpwstr>
  </property>
  <property fmtid="{D5CDD505-2E9C-101B-9397-08002B2CF9AE}" pid="3" name="_2015_ms_pID_7253431">
    <vt:lpwstr>kM89308KlHeL9q2Zj4aYQ3ay5WYfc4myeN5wS/jpVlkXSNr7ofZSM1
hDHocVn+3LCnQ74hKP7WcDofO/LVdrtDxzuK849gwg3Sy0zF5IOC8+KyK7WZQQFoZkHcDz3G
LG2ARIzSBDbkRA5L2MpGH4oHYbPLDyjsIDYVcpK7xUsJut4d0LP5RguOuHFF2ZW7RmzUxU0p
/B1Wta60swD/GbXUq0FDULF77XKaQs3/VUcs</vt:lpwstr>
  </property>
  <property fmtid="{D5CDD505-2E9C-101B-9397-08002B2CF9AE}" pid="4" name="_2015_ms_pID_7253431_00">
    <vt:lpwstr>_2015_ms_pID_7253431</vt:lpwstr>
  </property>
  <property fmtid="{D5CDD505-2E9C-101B-9397-08002B2CF9AE}" pid="5" name="_2015_ms_pID_7253432">
    <vt:lpwstr>pbHgxhvpYfStxn/FvHecgv/qEPqXlG6xsov7
ElJdHMAeqIcF9eBaMLds9a2Vpkp36p4LMPs23V8RxY+GlUN4Km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